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iCs/>
          <w:sz w:val="24"/>
          <w:szCs w:val="24"/>
          <w:u w:val="single"/>
        </w:rPr>
        <w:t>Дошкольные образовательные организации (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  <w:t>Чкаловский район)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 года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СОШ №18 (Академическая,18) </w:t>
      </w:r>
    </w:p>
    <w:p>
      <w:pPr>
        <w:pStyle w:val="Normal"/>
        <w:widowControl w:val="false"/>
        <w:spacing w:lineRule="auto" w:line="240" w:before="0" w:after="0"/>
        <w:ind w:left="-57" w:right="-57" w:hanging="0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педагогические работники ДОУ</w:t>
      </w:r>
    </w:p>
    <w:p>
      <w:pPr>
        <w:pStyle w:val="Normal"/>
        <w:widowControl w:val="false"/>
        <w:spacing w:lineRule="auto" w:line="240" w:before="0" w:after="0"/>
        <w:ind w:left="-57" w:right="-57" w:hanging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9.00 – 10.0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- Спич–сессия, Плаксина Елена Борисовна, канд. филологических наук, доцент УрГПУ «Механизмы реализации преемственности на уровне дошкольного и начального общего образования».</w:t>
      </w:r>
    </w:p>
    <w:p>
      <w:pPr>
        <w:pStyle w:val="Normal"/>
        <w:spacing w:before="0" w:after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1516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9"/>
        <w:gridCol w:w="6663"/>
        <w:gridCol w:w="1842"/>
        <w:gridCol w:w="1843"/>
        <w:gridCol w:w="2013"/>
      </w:tblGrid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bookmarkStart w:id="0" w:name="_Hlk108687621"/>
            <w:bookmarkEnd w:id="0"/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/ форма прове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нонс, с указанием ФИО, должности спикера, направление прак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тегория участников, квота, ло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ЦЕНКА И УПРАВЛЕНИЕ КАЧЕСТВОМ ОБРАЗОВАНИЯ В УСЛОВИЯХ РЕАЛИЗАЦИИ ФОП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лучшими технологиями и практиками управления, целеполагания, анализа и планирования. Получат ответы на вопросы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hd w:fill="FFFFFF" w:val="clear"/>
              <w:spacing w:lineRule="exact" w:line="240" w:before="0" w:after="0"/>
              <w:ind w:left="-57" w:right="-57" w:hanging="36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к определить качество работы дошкольной образовательной организации;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hd w:fill="FFFFFF" w:val="clear"/>
              <w:spacing w:lineRule="exact" w:line="240" w:before="0" w:after="0"/>
              <w:ind w:left="-57" w:right="-57" w:hanging="36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на ли система оценки качества образовательной программы в детском саду и какие показатели и критерии могут войти в данную систему;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hd w:fill="FFFFFF" w:val="clear"/>
              <w:spacing w:lineRule="exact" w:line="240" w:before="0" w:after="0"/>
              <w:ind w:left="-57" w:right="-57" w:hanging="36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к трансформировать внутреннюю систему оценки качества образования организации с учетом предполагаемых результатов, определенных Федеральной образовательной программой дошкольного образования.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ЫЙ ПОТОК 10.00-10.40</w:t>
            </w:r>
          </w:p>
        </w:tc>
      </w:tr>
      <w:tr>
        <w:trPr>
          <w:trHeight w:val="1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Регулирование качества дошкольного образования на основе результатов оценки МКДО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особенностями оценки качества дошкольного образования в соответствии с показателями МКДО, погрузятся в вопросы регулирования качества дошкольного образования на основе его оценки по направлениям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развивающая предметно-пространственная сред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образовательная программ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ешехонова Наталья Александровна, заведующий МБДОУ детский сад № 402, участник инновационной площадки ФГБНУ «ИИДСВ РАО» по теме «Развитие интеллектуальных способностей детей дошкольного возраста средствам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STEM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образования», участник городского пилотного проекта «Антихрупкое образование», эксперт МКД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ведующие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шехонова Наталья Александровна, заведующий МБДОУ детский сад № 402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995653242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ЫЙ ПОТОК 10.50-1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роектирование системы оценки качества образовательной программы ДОО на основе результатов МКДО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узнают об особенностях проектирования системы оценки качества дошкольного образования на основе результатов его оценки в соответствии с показателями МКДО по направлениям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рофессиональная компетентность педагогов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взаимодействие с родителями и сетевыми партнерам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юлькина Наталья Геннадиевна, заведующий МАДОУ детский сад комбинированного вида № 539, участник экспериментальной площадки ФГБОУ ВО «Уральский государственный педагогический университет» по теме: «Научно-методическое сопровождение педагогов дошкольного образования в процессе патриотически ориентированного воспитания детей дошкольного возраста по программе «Широка страна моя родная», победитель Всероссийского конкурса «Профессиональный успех-XXI» - 20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ведующие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юлькина Наталья Геннадиевна, заведующий МАДОУ детский сад комбинированного вида № 539, 8-963-054-07-24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ЫЙ ПОТОК 11.40-12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Сетевое взаимодействие как фактор повышения качества воспитательного компонента дошкольного образования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вариативными моделями сетевого взаимодействия. Обсудят возможности сетевого взаимодействия с образовательными организациями как ресурса учета индивидуальных особенностей и потребностей детей дошкольного возраста и повышения качества воспитательного компонент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ородникова Наталья Александровна, заведующий МБДОУ – детский сад № 424, участник Федеральной инновационной площадки АНО ДПО «НИИ дошкольного образования «Воспитатели России» по теме «Технология эффективной социализации Н.П. Гришаевой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алкина Анастасия Александровна, заведующий МАДОУ детский сад № 526, участник городского ресурсного центра по инженерно-технологическому образованию, финалист Всероссийского конкурса «Инженерные кадры России-2024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МАОУ СОШ № 18, 20-25 человек на 1 секцию, заведующие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городникова Наталья Александровна, заведующий МБДОУ – детский сад № 424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221243164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алкина Анастасия Александровна, заведующий МАДОУ детский сад № 526, 89126804778</w:t>
            </w:r>
          </w:p>
          <w:p>
            <w:pPr>
              <w:pStyle w:val="Normal"/>
              <w:widowControl w:val="false"/>
              <w:spacing w:lineRule="exact" w:line="240" w:before="0" w:after="0"/>
              <w:ind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ОЙ ПОТОК 10.00-10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Качество воспитательной работы как стратегический ориентир развития дошкольного образования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опытом внедрения элементов ранней профориентации дошкольников. 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рмакова Елена Петровна, заведующий МАДОУ детский сад № 133, Бояринцева Наталья Евгеньевна, заместитель заведующего МАДОУ – детский сад № 133, участники инновационной площадк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T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кластера инновационного центра «Сколково» ООО «Мобильное электронное образование» федерального 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ведующие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рмакова Елена Петровна, заведующий МАДОУ детский сад № 133. Бояринцева Наталья Евгеньевна, заместитель заведующего МАДОУ – детский сад № 133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49820311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ОЙ ПОТОК 10.50-1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2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ланирование результатов образовательной деятельности ДОО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ники познакомятся с диагностическими материалами для оценки результативности работы на основе системы оценки достижения планируемых результатов освоения ФОП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ванова Наталья Геннадиевна, заведующий МБДОУ – детский сад № 391, участник экспериментальной площадки по апробации и внедрению комплексной образовательной программы для детей раннего возраста «Первые шаги», инновационной площадки «Социальное партнерство детского сада и семьи в вопросах воспитания детей на основе российских ценностей и традиций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ведующие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ванова Наталья Геннадиевна, заведующий МБДОУ – детский сад </w:t>
              <w:br/>
              <w:t>№ 391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89054618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ОЙ ПОТОК 11.40-12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Интеграция и преемственность дошкольного и начального общего образования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элементами сетевого взаимодействия ДОО с общеобразовательными организациями. Обсудят возможности сетевого взаимодействия как ресурса учета индивидуальных особенностей и потребностей детей дошкольного возраст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сакова Оксана Евгеньевна, заведующий МБДОУ детский сад </w:t>
              <w:br/>
              <w:t>№ 385, организатор регионального ресурсного центра по развитию интереса дошкольников к техническому творчеству «Юный машиностроитель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асова Ирина Владимировна, заведующий МАДОУ детский сад № 223, финалист городского конкурса «Руководитель ДОО-2023», участник региональной площадки «Детский сад – маршруты развития» по вопросам преемственности дошкольного и начального общего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ведующие Д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сакова Оксана Евгеньевна, заведующий МБДОУ детский сад </w:t>
              <w:br/>
              <w:t>№ 385, 8982737901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асова Ирина Владимировна, заведующий МАДОУ детский сад № 223, 89058043186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СИХОЛОГО-ПЕДАГОГИЧЕСКОЕ СОПРОВОЖДЕНИЕ И ВОСПИТАНИЕ ДЕТЕЙ ДОШКОЛЬНОГО ВОЗРАСТА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лучшими практиками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exact" w:line="240" w:before="0" w:after="0"/>
              <w:ind w:left="-57" w:right="-57" w:hanging="36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звития субъектности всех участников образовательных отношений;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exact" w:line="240" w:before="0" w:after="0"/>
              <w:ind w:left="-57" w:right="-57" w:hanging="36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менения социально-коммуникативных технологий;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exact" w:line="240" w:before="0" w:after="0"/>
              <w:ind w:left="-57" w:right="-57" w:hanging="36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ирования «говорящей» развивающей предметно-пространственной среды;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exact" w:line="240" w:before="0" w:after="0"/>
              <w:ind w:left="-57" w:right="-57" w:hanging="36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раивания преемственности в формате «детский сад – школа»;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exact" w:line="240" w:before="0" w:after="0"/>
              <w:ind w:left="-57" w:right="-57" w:hanging="36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ременные формы поддержки и взаимодействия для успешной адаптации воспитанников дошкольных групп к обучению в школе. 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РЕТИЙ ПОТОК 10.00-10.4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Pro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убъектность всех участников образовательных отношений в ДОО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современными практиками развития субъектности всех участников образовательных отношений, способствующих повышению качества образования в ДОО, такими как «Три дня без игрушек», «Утренний и вечерний круг» и другие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кидан Екатерина Васильевна, заведующий МБДОУ детский сад № 275, участник пилотного проекта «Духовно-нравственное воспитание детей дошкольного возраста», участник городского сетевого проекта «ИРИС: Индивидуальность. Развитие и Среда»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Шнайдмиллер Ирина Владимировна, заведующий МАДОУ № 515 «Галактика», участник городского ресурсного центра по реализации городского сетевого проекта «ИРИС»: Индивидуальность. Развитие и Среда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кидан Екатерина Васильевна, заведующий МБДОУ детский сад № 275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82640037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РЕТИЙ ПОТОК 10.50-1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Говорящая среда» как эффективное средство поддержки индивидуальности, инициативы, самостоятельности детей дошкольного возраста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ники познакомятся с практикой применения социально-коммуникативных технологий, в том числе Н.П. Гришаевой, увидят «голос ребенка» в обновленной развивающей предметно-пространственной среде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авлова Ольга Владимировна, заведующий МБДОУ – детский сад № 398, финалист городского конкурса «Руководитель ДОО-2023», организатор городского конкурса-игры «Юный географ» для детей 5-7 лет, участник инновационной площадки IT-кластера «Сколково» ООО «Мобильное электронное образование», участник пилотного проекта «Духовно-нравственное воспитание детей дошкольного возраста», участник инновационной площадки федерального уровня АНО ДПО «НИИ дошкольного образования «Воспитатели России», эксперт МКД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авлова Ольга Владимировна, заведующий МБДОУ – детский сад № 398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530003006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РЕТИЙ ПОТОК 11.40-12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На пути к успеху: эффективные практики взаимодействия с детьми с ОВЗ в рамках социального-коммуникативного направления ФОП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современными формами и методами взаимодействия с участниками образовательных отношений в рамках ФОП (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ABA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терапия, летний лагерь и др.). Увидят элементы обновленной развивающей предметно-пространственной среды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осс Татьяна Юрьевна, заведующий МАДОУ детский сад № 410, участник Федеральной инновационной площадки «Психолого-педагогическая система работы с детьми с расстройством аутистического спектра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арева Татьяна Юрьевна, заведующий МБДОУ детский сад </w:t>
              <w:br/>
              <w:t xml:space="preserve">№ 548, участник городского проекта «Ресурсный центр для детей с ОВЗ», участник инновационной площадк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T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кластера «Сколково» ООО «Мобильное электронное образова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Гросс Татьяна Юрьевна, заведующий МАДОУ детский сад № 410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43887543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Царева Татьяна Юрьевна, заведующий МБДОУ детский сад № 548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ТЫЙ ПОТОК 10.00-10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Интеграция и преемственность дошкольного и начального общего образования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обсудят модели выстраивания преемственности в формате «детский сад – школа»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ременные формы поддержки и взаимодействия для успешной адаптации воспитанников дошкольных групп к обучению в школе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ньшикова Юлия Михайловна, заместитель заведующего МАДОУ детский сад № 131, участник региональной сетевой стажировочной площадки УрГПУ по теме: «Детский сад – маршруты развития», Федеральной инновационной площадки «Модели реализаци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STEM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образования в практике работы ДОО и начальной школы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 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ньшикова Юлия Михайловна, заместитель заведующего МАДОУ детский сад </w:t>
              <w:br/>
              <w:t xml:space="preserve">№ 131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617717721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ТЫЙ ПОТОК 10.50-1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«И снов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Pro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убъектность. Как вырастить субъектность в себе и детях. Основные понятия, маркеры субъектности, создание условий для взращивания субъектности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ники познакомятся с маркерами развития субъектности всех участников образовательных отношений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знакомятся с опытом формирования условий для развития субъектност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анова Наталия Владимировна, заместитель директора МАОУ лицей № 180 «Полифорум», участник экспериментальной площадки по теме: «Научно-методическое сопровождение инновационной деятельности по литературному развитию дошкольников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анова Наталия Владимировна, заместитель директора МАОУ лицей № 180 «Полифорум»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6127182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ТЫЙ ПОТОК 11.40-12.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рограмма воспитания как ориентир на традиционные ценности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практиками реализации воспитательной работы с детьми вариантами моделирования и проектирования воспитательной деятельности в условиях социально-педагогического партнерства образовательной организации и семь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враменко Виктория Станиславовна, заместитель заведующего МБДОУ детский сад № 360 комбинированного вида, победитель городского конкурса «Воспитатель года»-2021 в номинации «Заместитель руководителя ДОО», лауреат городского конкурса «Методист года»-20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враменко Виктория Станиславовна, заместитель заведующего МБДОУ детский сад № 360 комбинированного вида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89268558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ЫЙ ПОТОК 10.00-10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оиграй со мной». Формирование гибких навыков через субъектное погружение в игру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ники познакомятся с практикой формирования гибких навыков, методы и формы погружения в игру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асанова Наталья Александровна, заместитель заведующего МБДОУ детский сад № 385 «Сказка», участник городского проекта «Музейный бум в Екатеринбурге», победитель в номинации «Экологическое просвещение» городского экологического конкурса «Цветущий город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кшарова Надежда Петровна, учитель-логопед МБДОУ детский сад </w:t>
              <w:br/>
              <w:t>№ 385 «Сказка», победитель в городском конкурсе профессионального мастерства «Образ_ЕКБ: Воспитатель года – 2024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асанова Наталья Александровна, заместитель заведующего МАДОУ детский сад № 385 «Сказка»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97044917</w:t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ЫЙ ПОТОК 10.50-11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«Я-мы-вместе» или современные технологии развития навыков сотрудничества и взаимодействия детей дошкольного возраста»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практикой применения современных технологий развития навыков взаимодействия и сотрудничества (Л.С. Римашевская, Ю.В. Илюхина, Л. Свирская), увидят элементы технологии в обновленной развивающей предметно-пространственной среде. СПИКЕР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епихина Екатерина Александровна, заведующий МБДОУ – детский сад № 546 «Семицветик», лауреат Всероссийского конкурса «Воспитатель года России-201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-25 человек на 1 секцию, заместители заведующих, старшие воспитатели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Лепихина Екатерина Александровна, заведующий МБДОУ – детский сад № 546 «Семицветик»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122717933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ЫЙ ПОТОК 11.4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0"/>
              <w:ind w:left="-57" w:right="-57" w:hanging="0"/>
              <w:textAlignment w:val="baselin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Ответственное родительство. Как его достичь?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практикой выстраивания субъект-субъектных отношений с родителями (законными представителями) воспитанников, современными технологиями и формами взаимодействия, направленными на воспитание ответственного родительств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тушкина Ирина Николаевна, заместитель заведующего МАДОУ детский сад № 16, победитель городского конкурса ОБРАЗ_ЕКБ «Методист года 2024», спикер Всероссийской конференции «Детский сад и семья в едином образовательном пространстве» </w:t>
              <w:br/>
              <w:t>г. Калининград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евченко Наталья Анатольевна, воспитатель МАДОУ детский сад № 16, победитель в номинации «Наставник года» городской премии «Методический триумф-2023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ОУ СОШ № 18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0-25 человек на 1 секцию, педагоги, старшие воспитатели, заместители заведу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ектор, ноутбук, столы для практической работы, маркеры, модерационные дос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тушкина Ирина Николаевна, заместитель заведующего МАДОУ детский сад № 16,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49829519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Liberation Serif;Times New Roman" w:hAnsi="Liberation Serif;Times New Roman" w:cs="Arial"/>
          <w:b/>
          <w:b/>
          <w:color w:val="FF0000"/>
          <w:sz w:val="24"/>
          <w:szCs w:val="24"/>
          <w:shd w:fill="FFFFFF" w:val="clear"/>
        </w:rPr>
      </w:pPr>
      <w:r>
        <w:rPr>
          <w:rFonts w:cs="Arial" w:ascii="Liberation Serif;Times New Roman" w:hAnsi="Liberation Serif;Times New Roman"/>
          <w:b/>
          <w:color w:val="FF0000"/>
          <w:sz w:val="24"/>
          <w:szCs w:val="24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42:00Z</dcterms:created>
  <dc:creator>Бабченко Ольга Ивановна</dc:creator>
  <dc:description/>
  <cp:keywords/>
  <dc:language>en-US</dc:language>
  <cp:lastModifiedBy>Негодяева Оксана Владимировна</cp:lastModifiedBy>
  <cp:lastPrinted>2024-06-19T13:09:00Z</cp:lastPrinted>
  <dcterms:modified xsi:type="dcterms:W3CDTF">2024-08-13T07:03:00Z</dcterms:modified>
  <cp:revision>7</cp:revision>
  <dc:subject/>
  <dc:title/>
</cp:coreProperties>
</file>